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9975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usfca.edu/fac_staff/conwell/revolution/openingpage.htm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One: The Stamp Act and The Quartering Act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ist four items that were taxed by the English under the Stamp Act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1. 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2.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3.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4.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at major principle did the Stamp Act violate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en was the Stamp Act enacted and when was it repealed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Under the Quartering Act, what were the colonist required to do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en was the Quartering Act enacted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sz w:val="15"/>
          <w:u w:val="single"/>
          <w:rFonts w:cs="Arial" w:ascii="Arial" w:hAnsi="Arial"/>
          <w:color w:val="000000"/>
        </w:rPr>
        <w:instrText xml:space="preserve"> HYPERLINK "http://www.usfca.edu/fac_staff/conwell/revolution/handout.htm" \l "top%23top"</w:instrTex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5"/>
          <w:u w:val="single"/>
        </w:rPr>
        <w:t>TOP</w: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end"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Two: The Boston Massacre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How long had the British troops been in Boston before the Massacre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n what date did the Massacre take place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How many men were killed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at was the American reaction to the Massacre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sz w:val="15"/>
          <w:u w:val="single"/>
          <w:rFonts w:cs="Arial" w:ascii="Arial" w:hAnsi="Arial"/>
          <w:color w:val="000000"/>
        </w:rPr>
        <w:instrText xml:space="preserve"> HYPERLINK "http://www.usfca.edu/fac_staff/conwell/revolution/handout.htm" \l "top%23top"</w:instrTex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5"/>
          <w:u w:val="single"/>
        </w:rPr>
        <w:t>TOP</w: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end"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Three: The Boston Tea Party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at Act did the English attempt to enact that lead to the Boston Tea Party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at year was this enacted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at was the Boston Tea Party and when did it take place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sz w:val="15"/>
          <w:u w:val="single"/>
          <w:rFonts w:cs="Arial" w:ascii="Arial" w:hAnsi="Arial"/>
          <w:color w:val="000000"/>
        </w:rPr>
        <w:instrText xml:space="preserve"> HYPERLINK "http://www.usfca.edu/fac_staff/conwell/revolution/handout.htm" \l "top%23top"</w:instrTex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5"/>
          <w:u w:val="single"/>
        </w:rPr>
        <w:t>TOP</w: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end"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Four: Intolerable Acts and the First Continental Congress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ame two laws put in place that the colonist found "intolerable"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at organization formed as a result of the Intolerable Acts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hen did the First Continental Congress meet and where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ame three colonists who were part of the First Continental Congress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1_________________________________ 2. 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3.________________________________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sz w:val="15"/>
          <w:u w:val="single"/>
          <w:rFonts w:cs="Arial" w:ascii="Arial" w:hAnsi="Arial"/>
          <w:color w:val="000000"/>
        </w:rPr>
        <w:instrText xml:space="preserve"> HYPERLINK "http://www.usfca.edu/fac_staff/conwell/revolution/handout.htm" \l "top%23top"</w:instrTex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5"/>
          <w:u w:val="single"/>
        </w:rPr>
        <w:t>TOP</w: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end"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Five: Interpretation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o you think the Colonists' rebellion against the British was justified? Why or Why not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sz w:val="15"/>
          <w:u w:val="single"/>
          <w:rFonts w:cs="Arial" w:ascii="Arial" w:hAnsi="Arial"/>
          <w:color w:val="000000"/>
        </w:rPr>
        <w:instrText xml:space="preserve"> HYPERLINK "http://www.usfca.edu/fac_staff/conwell/revolution/handout.htm" \l "top%23top"</w:instrTex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5"/>
          <w:u w:val="single"/>
        </w:rPr>
        <w:t>TOP</w:t>
      </w:r>
      <w:r>
        <w:rPr>
          <w:rStyle w:val="InternetLink"/>
          <w:sz w:val="15"/>
          <w:u w:val="single"/>
          <w:rFonts w:cs="Arial" w:ascii="Arial" w:hAnsi="Arial"/>
          <w:color w:val="000000"/>
        </w:rPr>
        <w:fldChar w:fldCharType="end"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Six: Timeline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eate a timeline of the events leading to the American Revolution, using the dates from your answers above. You will do this using Time-liner program. Save your timeline in the folder for your homeroom using your first and last name.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15"/>
          <w:u w:val="single"/>
          <w:rFonts w:cs="Arial" w:ascii="Arial" w:hAnsi="Arial"/>
          <w:color w:val="0000EE"/>
        </w:rPr>
        <w:instrText xml:space="preserve"> HYPERLINK "http://www.usfca.edu/fac_staff/conwell/revolution/handout.htm" \l "top%23top"</w:instrText>
      </w:r>
      <w:r>
        <w:rPr>
          <w:rStyle w:val="InternetLink"/>
          <w:sz w:val="15"/>
          <w:u w:val="single"/>
          <w:rFonts w:cs="Arial" w:ascii="Arial" w:hAnsi="Arial"/>
          <w:color w:val="0000EE"/>
        </w:rPr>
        <w:fldChar w:fldCharType="separate"/>
      </w:r>
      <w:r>
        <w:rPr>
          <w:rStyle w:val="InternetLink"/>
          <w:rFonts w:cs="Arial" w:ascii="Arial" w:hAnsi="Arial"/>
          <w:color w:val="0000EE"/>
          <w:sz w:val="15"/>
          <w:u w:val="single"/>
        </w:rPr>
        <w:t>TOP</w:t>
      </w:r>
      <w:r>
        <w:rPr>
          <w:rStyle w:val="InternetLink"/>
          <w:sz w:val="15"/>
          <w:u w:val="single"/>
          <w:rFonts w:cs="Arial" w:ascii="Arial" w:hAnsi="Arial"/>
          <w:color w:val="0000EE"/>
        </w:rPr>
        <w:fldChar w:fldCharType="end"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fca.edu/fac_staff/conwell/revolution/openingpag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26:00Z</dcterms:created>
  <dc:creator>Franklin Township School</dc:creator>
  <dc:description/>
  <cp:keywords/>
  <dc:language>en-US</dc:language>
  <cp:lastModifiedBy>Franklin Township School</cp:lastModifiedBy>
  <dcterms:modified xsi:type="dcterms:W3CDTF">2009-02-24T16:40:00Z</dcterms:modified>
  <cp:revision>4</cp:revision>
  <dc:subject/>
  <dc:title> </dc:title>
</cp:coreProperties>
</file>